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Ð²Ø²Ò²ÚÜ²¶Æð</w:t>
      </w:r>
    </w:p>
    <w:p>
      <w:pPr>
        <w:pStyle w:val="Heading9"/>
        <w:spacing w:before="0" w:after="0"/>
        <w:ind w:right="28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Û³ëï³ÝÇ Ð³Ýñ³å»ïáõÃÛ³Ý Î³é³í³ñáõÃÛ³Ý ¨ È³ïíÇ³ÛÇ Ð³Ýñ³å»ïáõÃÛ³Ý Î³é³í³ñáõÃÛ³Ý ÙÇç¨ Ù³ùë³ÛÇÝ Ñ³ñó»ñáõÙ ÷áË³¹³ñÓ û·Ý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Û³ëï³ÝÇ Ð³Ýñ³å»ïáõÃÛ³Ý Î³é³í³ñáõÃÛáõÝÁ ¨ È³ïíÇ³ÛÇ Ð³Ýñ³å»ïáõÃÛ³Ý Î³é³í³ñáõÃÛáõÝÁ, ³ÛëáõÑ»ï` ä³ÛÙ³Ý³íáñíáÕ ÏáÕÙ»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ÁÝ¹áõÝ»Éáí, áñ Ù³ùë³ÛÇÝ ûñ»Ýë¹ñáõÃÛ³Ý Ë³ËïáõÙÝ»ñÁ íÝ³ëáõÙ »Ý Çñ»Ýó Ñ³Ù³å³ï³ëË³Ý »ñÏñÝ»ñÇ ïÝï»ë³Ï³Ý ¨ ëáóÇ³É³Ï³Ý ß³Ñ»ñÇÝ, ÇÝãå»ë Ý³¨ ³é¨ïñÇ ûñÇÝ³Ï³Ý Ýå³ï³ÏÝ»ñÇÝ, </w:t>
      </w:r>
    </w:p>
    <w:p>
      <w:pPr>
        <w:pStyle w:val="TextBodyIndent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Ý¹áõÝ»Éáí ³åñ³ÝùÝ»ñÇ Ý»ñÙáõÍÙ³Ý Ï³Ù ³ñï³Ñ³ÝÙ³Ý ÁÝÃ³óùáõÙ Ù³ùë³ïáõñù»ñÇ, ³ÛÉ Ñ³ñÏ»ñÇ, í×³ñÝ»ñÇ Ï³Ù ·³ÝÓáõÙÝ»ñÇ ×ß·ñÇï Ñ³ßí³ñÏÙ³Ý ¨ ·³ÝÓÙ³Ý »ñ³ßË³íáñÙ³Ý, ÇÝãå»ë Ý³¨ ³ñ·»ÉÙ³Ý, ë³ÑÙ³Ý³÷³ÏÙ³Ý ¨ ÑëÏáÕáõÃÛ³Ý ¹ñáõÛÃÝ»ñÇ å³ïß³× Çñ³Ï³Ý³óÙ³Ý Ï³ñ¨áñ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Ñ³Ùá½í³Í ÉÇÝ»Éáí, áñ Ù³ùë³ÛÇÝ ûñ»Ýë¹ñáõÃÛ³Ý Ë³ËïáõÙÝ»ñÇ Ï³ÝËÙ³Ý ¨ Ý»ñÙáõÍÙ³Ý áõ ³ñï³Ñ³ÝÙ³Ý Ù³ùë³ïáõñù»ñÇ, Ñ³ñÏ»ñÇ, í×³ñÝ»ñÇ Ï³Ù ·³ÝÓáõÙÝ»ñÇ ×ß·ñÇï Ñ³ßí³ñÏÙ³Ý »ñ³ßË³íáñÙ³ÝÝ áõÕÕí³Í ç³Ýù»ñÁ Ï³ñáÕ »Ý Çñ³Ï³Ý³óí»É ³í»ÉÇ ³ñ¹ÛáõÝ³í»ï Çñ»Ýó Ù³ùë³ÛÇÝ Ù³ñÙÇÝÝ»ñÇ ÙÇç¨ Ñ³Ù³·áñÍ³ÏóáõÃÛ³Ý ÙÇçáóáí, </w:t>
      </w:r>
    </w:p>
    <w:p>
      <w:pPr>
        <w:pStyle w:val="TextBodyIndent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ßíÇ ³éÝ»Éáí 1953Ã. ¹»Ïï»Ùµ»ñÇ 5-Ç Ø³ùë³ÛÇÝ Ñ³Ù³·áñÍ³ÏóáõÃÛ³Ý ËáñÑñ¹Ç ³é³ç³ñÏáõÃÛáõÝÁ ÷áË³¹³ñÓ í³ñã³Ï³Ý û·ÝáõÃÛ³Ý Ù³ëÇÝ,</w:t>
      </w:r>
    </w:p>
    <w:p>
      <w:pPr>
        <w:pStyle w:val="TextBody"/>
        <w:tabs>
          <w:tab w:val="clear" w:pos="720"/>
          <w:tab w:val="left" w:pos="7125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 xml:space="preserve">Ñ³ßíÇ ³éÝ»Éáí Ý³¨ ÂÙñ³ÙÇçáóÝ»ñÇ Ù³ëÇÝ ÙÇ³ëÝ³Ï³Ý ÏáÝí»ÝóÇ³ÛÇ (1961Ã. Ù³ñïÇ 30, ÜÛáõ Úáñù), ØÇ³íáñí³Í ³½·»ñÇ Ï³½Ù³Ï»ñåáõÃÛ³Ý Ñáí³Ýáõ Ý»ñùá Ï³½Ùí³Í Ðá·»Ý»ñ·áñÍáÕ ÝÛáõÃ»ñÇ Ù³ëÇÝ ÏáÝí»ÝóÇ³ÛÇ (1971Ã. </w:t>
      </w:r>
      <w:r>
        <w:rPr>
          <w:rFonts w:cs="Times Armenian" w:ascii="Times Armenian" w:hAnsi="Times Armenian"/>
          <w:color w:val="000000"/>
          <w:sz w:val="22"/>
          <w:szCs w:val="22"/>
        </w:rPr>
        <w:t>÷»ïñí³ñÇ 21</w:t>
      </w:r>
      <w:r>
        <w:rPr>
          <w:rFonts w:cs="Times Armenian" w:ascii="Times Armenian" w:hAnsi="Times Armenian"/>
          <w:sz w:val="22"/>
          <w:szCs w:val="22"/>
        </w:rPr>
        <w:t>, ìÇ»ÝÝ³), ÇÝãå»ë Ý³¨ ÂÙñ³ÙÇçáóÝ»ñÇ ¨ Ñá·»Ý»ñ·áñÍáÕ ÝÛáõÃ»ñÇ ³åûñÇÝÇ ßñç³Ý³éáõÃÛ³Ý ¹»Ù ØÇ³íáñí³Í ³½·»ñÇ Ï³½Ù³Ï»ñåáõÃÛ³Ý ÏáÝí»ÝóÇ³ÛÇ (1988Ã. ¹»Ïï»Ùµ»ñÇ 19, ìÇ»ÝÝ³) ¹ñáõÛÃ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Ñ³Ù³Ó³ÛÝ»óÇÝ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Ñ»ï¨Û³ÉÇ Ù³ëÇÝ.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ê³ÑÙ³ÝáõÙÝ»ñ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Normal"/>
        <w:ind w:firstLine="18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ñÇ Ýå³ï³ÏÝ»ñáí.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§Ø³ùë³ÛÇÝ ûñ»Ýë¹ñáõÃÛáõÝ¦ Ýß³Ý³ÏáõÙ ¿` ³åñ³ÝùÝ»ñÇ Ý»ñÙáõÍÙ³Ý, ³ñï³Ñ³ÝÙ³Ý, ï³ñ³ÝóÇÏ ÷áË³¹ñÙ³Ý í»ñ³µ»ñÛ³É ûñ»Ýùáí Ï³Ù Ï³ÝáÝáí Ý³Ë³ï»ëí³Í ¹ñáõÛÃÝ»ñ Ï³Ù áñ¨¿ ³ÛÉ Ù³ùë³ÛÇÝ ÁÝÃ³ó³Ï³ñ·` Ï³åí³Í Ù³ùë³ÛÇÝ Ù³ñÙÇÝÝ»ñÇ ÏáÕÙÇó ·³ÝÓíáÕ Ù³ùë³ïáõñù»ñÇ, ³ÛÉ Ñ³ñÏ»ñÇ, í×³ñÝ»ñÇ Ï³Ù ·³ÝÓáõÙÝ»ñÇ Ï³Ù ÙÇçáó³éáõÙÝ»ñÇ Ï³Ù ³ñ·»ÉÙ³Ý, ë³ÑÙ³Ý³÷³ÏÙ³Ý Ï³Ù ÑëÏáÕáõÃÛ³Ý Ñ»ï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§Ø³ùë³ÛÇÝ Çñ³í³Ë³ËïáõÙ¦ Ýß³Ý³ÏáõÙ ¿` Ù³ùë³ÛÇÝ ûñ»Ýë¹ñáõÃÛ³Ý ó³ÝÏ³ó³Í Ë³ËïáõÙ, ÇÝãå»ë Ý³¨ ³Û¹ ûñ»Ýë¹ñáõÃÛ³Ý Ë³ËïÙ³Ý ó³ÝÏ³ó³Í ÷áñÓ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3. §Ø³ùë³ÛÇÝ Ù³ñÙÇÝ¦ Ýß³Ý³ÏáõÙ ¿` </w:t>
      </w:r>
    </w:p>
    <w:p>
      <w:pPr>
        <w:pStyle w:val="Normal"/>
        <w:numPr>
          <w:ilvl w:val="0"/>
          <w:numId w:val="2"/>
        </w:numPr>
        <w:ind w:left="924" w:hanging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Ð³Û³ëï³ÝÇ Ð³Ýñ³å»ïáõÃÛ³Ý Ñ³Ù³ñª Ð³Û³ëï³ÝÇ Ð³Ýñ³å»ïáõÃÛ³Ý Î³é³í³ñáõÃÛ³ÝÝ ³éÁÝÃ»ñ Ù³ùë³ÛÇÝ å»ï³Ï³Ý ÏáÙÇï», ¨  </w:t>
      </w:r>
    </w:p>
    <w:p>
      <w:pPr>
        <w:pStyle w:val="Normal"/>
        <w:numPr>
          <w:ilvl w:val="0"/>
          <w:numId w:val="2"/>
        </w:numPr>
        <w:ind w:left="924" w:hanging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È³ïíÇ³ÛÇ Ð³Ýñ³å»ïáõÃÛ³Ý Ñ³Ù³ñª å»ï³Ï³Ý »Ï³ÙáõïÝ»ñÇ Í³é³ÛáõÃÛ³Ý ³½·³ÛÇÝ  Ù³ùë³ÛÇÝ í³ñãáõÃÛáõÝ:         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4. §Ð³ñóáõÙ Ï³ï³ñáÕ Ù³ùë³ÛÇÝ Ù³ñÙÇÝ¦ Ýß³Ý³ÏáõÙ ¿` ä³ÛÙ³Ý³íáñíáÕ ÏáÕÙÇ Ù³ùë³ÛÇÝ Ù³ñÙÇÝ, áñÁ Ù³ùë³ÛÇÝ Ñ³ñó»ñÇ í»ñ³µ»ñÛ³É Ï³ï³ñáõÙ ¿ û·ÝáõÃÛ³Ý Ñ³ñóáõÙ:</w:t>
      </w:r>
    </w:p>
    <w:p>
      <w:pPr>
        <w:pStyle w:val="TextBodyIndent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5. §Ð³ñóíáÕ Ù³ùë³ÛÇÝ Ù³ñÙÇÝ¦ Ýß³Ý³ÏáõÙ ¿` ä³ÛÙ³Ý³íáñíáÕ ÏáÕÙÇ Ù³ùë³ÛÇÝ Ù³ñÙÇÝ, áñÁ Ù³ùë³ÛÇÝ Ñ³ñó»ñÇ í»ñ³µ»ñÛ³É ëï³ÝáõÙ ¿ û·ÝáõÃÛ³Ý Ñ³ñóáõÙ:</w:t>
      </w:r>
    </w:p>
    <w:p>
      <w:pPr>
        <w:pStyle w:val="BodyTextIndent2"/>
        <w:ind w:firstLine="709"/>
        <w:rPr/>
      </w:pPr>
      <w:r>
        <w:rPr>
          <w:rFonts w:cs="Times Armenian" w:ascii="Times Armenian" w:hAnsi="Times Armenian"/>
          <w:sz w:val="22"/>
          <w:szCs w:val="22"/>
          <w:u w:val="none"/>
        </w:rPr>
        <w:t>6. §î»Õ»Ï³ïíáõÃÛáõÝ¦ Ýß³Ý³ÏáõÙ ¿` ó³ÝÏ³ó³Í Ó¨Ç ïíÛ³É, ÷³ëï³ÃáõÕÃ, Ñ³ßí»ïíáõÃÛáõÝ, ¹ñ³Ýó í³í»ñ³óí³Í Ï³Ù Ñ³ëï³ïí³Í å³ï×»ÝÝ»ñ Ï³Ù ³ÛÉ Ñ³Õáñ¹³·ñáõÃÛáõÝÝ»ñ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7. §²ÝÓ¦ Ýß³Ý³ÏáõÙ ¿` ó³ÝÏ³ó³Í ýÇ½ÇÏ³Ï³Ý Ï³Ù Çñ³í³µ³Ý³Ï³Ý ³ÝÓ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8. §²ÝÓÝ³Ï³Ý ïíÛ³ÉÝ»ñ¦ Ýß³Ý³ÏáõÙ ¿` ó³ÝÏ³ó³Í ïíÛ³É Ñ³ÛïÝÇ Ï³Ù µ³ó³Ñ³ÛïÙ³Ý »ÝÃ³Ï³ ³ÝÓÇ í»ñ³µ»ñÛ³É: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9. §ì»ñ³ÑëÏ»ÉÇ ³é³ùáõÙ¦ Ýß³Ý³ÏáõÙ ¿` ÃÙñ³ÙÇçáóÝ»ñÇ, Ñá·»Ý»ñ·áñÍáÕ ÝÛáõÃ»ñÇ ¨ ëÏ½µÝ³ÝÛáõÃ»ñÇ Ï³Ù ¹ñ³Ýó ÷áË³ñÇÝáÕ ÝÛáõÃ»ñÇ, ½»ÝùÇ, ½ÇÝ³ÙÃ»ñùÇ, ÃáõÝ³íáñ ·³½Ç, å³ÛÃáõóÇÏ ¨ é³¹Çá³ÏïÇí ÝÛáõÃ»ñÇ`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»Ï Ï³Ù ³í»ÉÇ »ñÏñÝ»ñÇ ï³ñ³ÍùÇó, ³Û¹ ï³ñ³Íùáí Ï³Ù ¹»åÇ ³Û¹ ï³ñ³Íù ³åûñÇÝÇ Ï³Ù Ï³ëÏ³Í»ÉÇ ³é³ùáõÙÝ»ñÁ  ÃáõÛÉ³ïñáÕ ÙÇçáó³éáõÙ, áñÁ Çñ³Ï³Ý³óíáõÙ ¿ ³Û¹ »ñÏñÝ»ñÇ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Çñ³í³ëáõ Ù³ñÙÇÝÝ»ñÇ ·ÇïáõÃÛ³Ùµ ¨ Ýñ³Ýó ÑëÏáÕáõÃÛ³Ùµ` ³Û¹åÇëÇ Çñ³í³Ë³ËïáõÙÝ»ñáõÙ ÁÝ¹·ñÏí³Í  ³ÝÓ³Ýó µ³ó³Ñ³Ûï»Éáõ Ýå³ï³Ïáí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>Ð³Ù³Ó³ÛÝ³·ñÇ ·áñÍáÕáõÃÛ³Ý ßñç³Ý³ÏÁ</w:t>
      </w:r>
    </w:p>
    <w:p>
      <w:pPr>
        <w:pStyle w:val="Heading2"/>
        <w:ind w:hanging="0"/>
        <w:rPr/>
      </w:pPr>
      <w:r>
        <w:rPr>
          <w:sz w:val="22"/>
          <w:szCs w:val="22"/>
        </w:rPr>
        <w:t>Ðá¹í³Í 2</w:t>
      </w:r>
    </w:p>
    <w:p>
      <w:pPr>
        <w:pStyle w:val="Normal"/>
        <w:ind w:firstLine="18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ä³ÛÙ³Ý³íáñíáÕ ÏáÕÙ»ñÁ, Ù³ùë³ÛÇÝ Ù³ñÙÇÝÝ»ñÇ ÙÇçáóáí ¨ ëáõÛÝ Ð³Ù³Ó³ÛÝ³·ñáõÙ Ý³Ë³ï»ëí³Í ¹ñáõÛÃÝ»ñÇÝ Ñ³Ù³å³ï³ëË³Ý, ÙÇÙÛ³Ýó ÷áË³¹³ñÓ û·ÝáõÃÛáõÝ Ïóáõó³µ»ñ»Ýª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Çñ»Ýó å»ïáõÃÛáõÝÝ»ñÇ ï³ñ³ÍùÝ»ñáõÙ Ù³ùë³ÛÇÝ ûñ»Ýë¹ñáõÃÛ³Ý å³Ñ³ÝçÝ»ñÇ Çñ³Ï³Ý³óÙ³Ý å³ÛÙ³ÝÝ»ñÇ í»ñ³µ»ñÛ³É Ñ³ñó»ñáí,</w:t>
      </w:r>
    </w:p>
    <w:p>
      <w:pPr>
        <w:pStyle w:val="BodyTextIndent3"/>
        <w:ind w:firstLine="709"/>
        <w:rPr>
          <w:sz w:val="22"/>
          <w:szCs w:val="22"/>
        </w:rPr>
      </w:pPr>
      <w:r>
        <w:rPr>
          <w:sz w:val="22"/>
          <w:szCs w:val="22"/>
        </w:rPr>
        <w:t>µ) Ù³ùë³ÛÇÝ ûñ»Ýë¹ñáõÃÛ³Ý Ë³ËïáõÙÝ»ñÁ Ï³ÝË»Éáõ, Ñ»ï³ùÝÝáõÃÛáõÝ Ï³ï³ñ»Éáõ ¨ ¹ñ³Ýó ¹»Ù å³Ûù³ñ»Éáõ Ýå³ï³Ïáí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Ù³ùë³ÛÇÝ ûñ»Ýë¹ñáõÃÛ³Ý ÏÇñ³éÙ³ÝÁ í»ñ³µ»ñáÕ ÷³ëï³ÃÕÃ»ñ áõÕ³ñÏ»Éáõ/ ¹ñ³Ýó Ù³ëÇÝ Í³Ýáõó»Éáõ ¹»åù»ñáõÙ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êáõÛÝ Ð³Ù³Ó³ÛÝ³·ñÇ ßñç³Ý³ÏÝ»ñáõÙ û·ÝáõÃÛáõÝÁ å»ïù ¿ óáõó³µ»ñíÇ Ñ³ñóíáÕ ä³ÛÙ³Ý³íáñíáÕ ÏáÕÙÇ å»ïáõÃÛ³Ý ï³ñ³ÍùáõÙ ·áñÍáÕ ûñ»Ýë¹ñáõÃÛ³ÝÁ Ñ³Ù³å³ï³ëË³Ý ¨ Ñ³ñóíáÕ Ù³ùë³ÛÇÝ Ù³ñÙÝÇ Çñ³í³ëáõÃÛ³Ý áõ ÙÇçáóÝ»ñÇ ë³ÑÙ³ÝÝ»ñáõÙ: ²ÝÑñ³Å»ßïáõÃÛ³Ý ¹»åùáõÙ Ù³ùë³ÛÇÝ Ù³ñÙÇÝÁ Ï³ñáÕ ¿ Ï³½Ù³Ï»ñå»É, áñ û·ÝáõÃÛáõÝÁ  ïñ³Ù³¹ñíÇ ³ÛÉ Çñ³í³ëáõ Ù³ñÙÝÇ ÏáÕÙÇó` Ñ³ñóíáÕ ä³ÛÙ³Ý³íáñíáÕ ÏáÕÙÇ å»ïáõÃÛ³Ý ï³ñ³ÍùáõÙ ·áñÍáÕ ûñ»Ýë¹ñáõÃÛ³ÝÁ Ñ³Ù³å³ï³ëË³Ý:</w:t>
      </w:r>
    </w:p>
    <w:p>
      <w:pPr>
        <w:pStyle w:val="Normal"/>
        <w:ind w:firstLine="18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Õ»Ï³ïíáõÃÛ³Ý ÷áË³Ý³ÏáõÙ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Normal"/>
        <w:ind w:firstLine="18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Ø³ùë³ÛÇÝ Ù³ñÙÇÝÝ»ñÁ Çñ»Ýó ë»÷³Ï³Ý Ý³Ë³Ó»éÝáõÃÛ³Ùµ Ï³Ù Ñ³ñóÙ³Ý ¹»åùáõÙ ÙÇÙÛ³Ýó Ïïñ³Ù³¹ñ»Ý ³ÛÝ ³ÙµáÕç ï»Õ»Ï³ïíáõÃÛáõÝÁ, áñÁ Ï³ñáÕ ¿ û·ï³Ï³ñ ÉÇÝ»É Ñ»ï¨Û³É Çñ³íÇ×³ÏÝ»ñáõÙ å³ñ½³µ³ÝáõÙ Ï³ï³ñ»ÉÇë.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³) Ù³ùë³ÛÇÝ Ù³ñÙÇÝÝ»ñÇ ÏáÕÙÇó ·³ÝÓíáÕ Ù³ùë³ïáõñù»ñÁ, ³ÛÉ Ñ³ñÏ»ñÁ, í×³ñÝ»ñÁ ¨ ·³ÝÓáõÙÝ»ñÁ Ñ³í³ù»ÉÇë. </w:t>
      </w:r>
      <w:r>
        <w:rPr>
          <w:rFonts w:cs="Times Armenian" w:ascii="Times Armenian" w:hAnsi="Times Armenian"/>
          <w:color w:val="000000"/>
          <w:sz w:val="22"/>
          <w:szCs w:val="22"/>
        </w:rPr>
        <w:t>¨ Ñ³ïÏ³å»ë ³ÛÝ ï»Õ»Ï³ïíáõÃÛáõÝÁ,</w:t>
      </w:r>
      <w:r>
        <w:rPr>
          <w:rFonts w:cs="Times Armenian" w:ascii="Times Armenian" w:hAnsi="Times Armenian"/>
          <w:sz w:val="22"/>
          <w:szCs w:val="22"/>
        </w:rPr>
        <w:t xml:space="preserve"> áñÁ Ï³ñáÕ ¿ û·ï³Ï³ñ ÉÇÝ»É Ù³ùë³ÛÇÝ Ýå³ï³ÏÝ»ñáí ³åñ³ÝùÝ»ñÇ ³ñÅ»ùÁ áñáß»ÉÇë ¨ Ýñ³Ýó ë³Ï³·Ý»ñÇ ¹³ë³Ï³ñ·áõÙÁ Çñ³Ï³Ý³óÝ»ÉÇë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Ý»ñÙáõÍÙ³Ý ¨ ³ñï³Ñ³ÝÙ³Ý ³ñ·»ÉùÝ»ñ ¨ ë³ÑÙ³Ý³÷³ÏáõÙÝ»ñ ÏÇñ³é»ÉÇë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·) ÙÇ ä³ÛÙ³Ý³íáñíáÕ ÏáÕÙÇ Ï³Ù »ñÏáõ ä³ÛÙ³Ý³íáñíáÕ ÏáÕÙ»ñÇ ÏáÕÙÇó ÏÝùí³Í ³ÛÉ Ñ³Ù³Ó³ÛÝ³·ñ»ñáí ãÏ³ñ·³íáñíáÕ ³åñ³ÝùÝ»ñÇ Í³·Ù³Ý í»ñ³µ»ñÛ³É ³½·³ÛÇÝ Ï³ÝáÝÝ»ñÁ ÏÇñ³é»ÉÇë: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ºÃ» Ñ³ñóíáÕ Ù³ùë³ÛÇÝ Ù³ñÙÇÝÁ ãÇ ïÇñ³å»ïáõÙ Ñ³ñóíáÕ ï»Õ»Ï³ïíáõÃÛ³ÝÁ, Ý³ å»ïù ¿ ÷ÝïñÇ ³Û¹ ï»Õ»Ï³ïíáõÃÛáõÝÁ Ñ³ñóíáÕ ä³ÛÙ³Ý³íáñíáÕ ÏáÕÙÇ å»ïáõÃÛ³Ý ï³ñ³ÍùáõÙ ·áñÍáÕ ûñ»Ýë¹ñáõÃÛ³ÝÁ Ñ³Ù³å³ï³ëË³Ý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3. Ð³ñóíáÕ Ù³ùë³ÛÇÝ Ù³ñÙÇÝÁ Ï÷ÝïñÇ ï»Õ»Ï³ïíáõÃÛáõÝÁ ³ÛÝå»ë, ÇÝãå»ë Ï÷Ýïñ»ñ ³ÛÝ Çñ Ñ³Ù³ñ:   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ind w:hanging="0"/>
        <w:rPr/>
      </w:pPr>
      <w:r>
        <w:rPr>
          <w:sz w:val="22"/>
          <w:szCs w:val="22"/>
        </w:rPr>
        <w:t>Ðá¹í³Í 4</w:t>
      </w:r>
    </w:p>
    <w:p>
      <w:pPr>
        <w:pStyle w:val="Normal"/>
        <w:ind w:firstLine="18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ñóÙ³Ý ¹»åùáõÙ Ù³ùë³ÛÇÝ Ù³ñÙÇÝÝ»ñÁ ÙÇÙÛ³Ýó Ïïñ³Ù³¹ñ»Ý Ñ»ï¨Û³É ï»Õ»Ï³ïíáõÃÛáõÝÁ.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³) ÙÇ ä³ÛÙ³Ý³íáñíáÕ ÏáÕÙÇ ï³ñ³Íù Ý»ñÙáõÍí³Í ³åñ³ÝùÝ»ñÁ ûñÇÝ³Ï³±Ý »Ý ³ñï³Ñ³Ýí»É ÙÛáõë ä³ÛÙ³Ý³íáñíáÕ ÏáÕÙÇ ï³ñ³ÍùÇó, Ã» áã,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µ) ÙÇ ä³ÛÙ³Ý³íáñíáÕ ÏáÕÙÇ ï³ñ³ÍùÇó ³ñï³Ñ³Ýí³Í ³åñ³ÝùÝ»ñÁ ûñÇÝ³Ï³±Ý »Ý Ý»ñÙáõÍí»É ÙÛáõë ä³ÛÙ³Ý³íáñíáÕ ÏáÕÙÇ ï³ñ³Íù, Ã» áã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ÙÇ ä³ÛÙ³Ý³íáñíáÕ ÏáÕÙÇ ï³ñ³ÍùÇó µ³ñ»Ýå³ëï å³ÛÙ³ÝÝ»ñáí ³ñï³Ñ³ÝÙ³Ý ÃáõÛÉïíáõÃÛáõÝ ëï³ó³Í ³åñ³ÝùÝ»ñÁ å³ïß³±× Ï»ñåáí »Ý Ý»ñÙáõÍí»É ÙÛáõë ä³ÛÙ³Ý³íáñíáÕ ÏáÕÙÇ ï³ñ³Íù, Ã» áã: Ð³ëÏ³Ý³ÉÇ ¿, áñ å»ïù ¿ ïñ³Ù³¹ñíÇ Ý³¨ ï»Õ»Ï³ïíáõÃÛáõÝ Ù³ùë³ÛÇÝ ÑëÏáÕáõÃÛ³Ý ó³ÝÏ³ó³Í ÙÇçáó³éÙ³Ý í»ñ³µ»ñÛ³É, áñÇÝ »ÝÃ³ñÏíáõÙ »Ý ³åñ³ÝùÝ»ñÁ,</w:t>
      </w:r>
    </w:p>
    <w:p>
      <w:pPr>
        <w:pStyle w:val="BodyTextIndent3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</w:rPr>
        <w:t xml:space="preserve">¹) ³åñ³ÝùÝ»ñÁ, áñáÝù ï³ñ³ÝóÇÏ ÷áË³¹ñí»É »Ý Ûáõñ³ù³ÝãÛáõñ ä³ÛÙ³Ý³íáñíáÕ ÏáÕÙÇ å»ïáõÃÛ³Ý ï³ñ³Íùáí, ûñÇÝ³Ï³±Ý »Ý ÷áË³¹ñí»É, Ã» áã: </w:t>
      </w:r>
    </w:p>
    <w:p>
      <w:pPr>
        <w:pStyle w:val="Normal"/>
        <w:ind w:firstLine="180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Heading3"/>
        <w:ind w:hanging="0"/>
        <w:rPr/>
      </w:pPr>
      <w:r>
        <w:rPr>
          <w:sz w:val="22"/>
          <w:szCs w:val="22"/>
        </w:rPr>
        <w:t>Ðá¹í³Í 5</w:t>
      </w:r>
    </w:p>
    <w:p>
      <w:pPr>
        <w:pStyle w:val="Normal"/>
        <w:ind w:firstLine="18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áõñ³ù³ÝãÛáõñ ä³ÛÙ³Ý³íáñíáÕ ÏáÕÙÇ Ù³ùë³ÛÇÝ Ù³ñÙÇÝÁ Çñ Ý³Ë³Ó»éÝáõÃÛ³Ùµ Ï³Ù Ñ³ñóÙ³Ý ¹»åùáõÙ ÙÛáõë ä³ÛÙ³Ý³íáñíáÕ ÏáÕÙÇ Ù³ùë³ÛÇÝ Ù³ñÙÝÇÝ Ïïñ³Ù³¹ñÇ ³ÙµáÕç ³ÛÝ ï»Õ»Ï³ïíáõÃÛáõÝÁ, áñÁ ÑÝ³ñ³íáñ ¿, áñ ³éÝãáõÃÛáõÝ áõÝ»Ý³ Ù³ùë³ÛÇÝ ûñ»Ýë¹ñáõÃÛ³Ý Çñ³í³Ë³ËïáõÙÝ»ñÇ Ñ»ï ¨, Ù³ëÝ³íáñ³å»ë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ÙÛáõë ä³ÛÙ³Ý³íáñíáÕ ÏáÕÙÇ å»ïáõÃÛ³Ý ï³ñ³ÍùáõÙ ·áñÍáÕ Ù³ùë³ÛÇÝ ûñ»Ýë¹ñáõÃÛ³Ý Çñ³í³Ë³ËïáõÙÝ»ñ Ï³ï³ñáÕ Ï³Ù Ï³ï³ñ³Í, Ñ³ÛïÝÇ Ï³Ù Çñ³í³Ë³ËïáõÙÝ»ñ Ï³ï³ñ»Éáõ Ù»ç Ï³ëÏ³ÍíáÕ ³ÝÓ³Ýó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åñ³ÝùÝ»ñÇ ³åûñÇÝÇ ÷áË³¹ñÙ³Ý Å³Ù³Ý³Ï û·ï³·áñÍíáÕ Ýáñ ÙÇçáóÝ»ñÇ ¨ Ù»Ãá¹Ý»ñÇ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³åûñÇÝÇ ßñç³Ý³éáõÃÛ³Ý ³é³ñÏ³ Ñ³Ý¹Çë³óáÕ Ñ³ÛïÝÇ ³åñ³ÝùÝ»ñÇ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³ÛÝ ÷áË³¹ñ³ÙÇçáóÝ»ñÇ ¨ µ»éÝ³ñÏÕ»ñÇ Ù³ëÇÝ, áñáÝù Ñ³ÛïÝÇ ¿, áñ û·ï³·áñÍí»É »Ý, Ï³Ù Ï³ëÏ³Í Ï³, áñ û·ï³·áñÍí»É »Ý ÙÛáõë ä³ÛÙ³Ý³íáñíáÕ ÏáÕÙÇ å»ïáõÃÛ³Ý ï³ñ³ÍùáõÙ ·áñÍáÕ Ù³ùë³ÛÇÝ ûñ»Ýë¹ñáõÃÛ³Ý Çñ³í³Ë³ËïáõÙÝ»ñÇ Å³Ù³Ý³Ï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</w:rPr>
        <w:t>») ³ÛÝ ï³ñ³ÍùÝ»ñÇ Ù³ëÇÝ, áñáÝù û·ï³·áñÍí»É »Ý, Ï³Ù Ï³ëÏ³Í Ï³, áñ û·ï³·áñÍí»É »Ý ÙÛáõë ä³ÛÙ³Ý³íáñíáÕ ÏáÕÙÇ å»ïáõÃÛ³Ý ï³ñ³ÍùáõÙ ·áñÍáÕ Ù³ùë³ÛÇÝ ûñ»Ýë¹ñáõÃÛ³Ý Çñ³í³Ë³ËïáõÙÝ»ñÇ Å³Ù³Ý³Ï:</w:t>
      </w:r>
    </w:p>
    <w:p>
      <w:pPr>
        <w:pStyle w:val="Normal"/>
        <w:ind w:firstLine="180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Heading3"/>
        <w:ind w:hanging="0"/>
        <w:rPr/>
      </w:pPr>
      <w:r>
        <w:rPr>
          <w:sz w:val="22"/>
          <w:szCs w:val="22"/>
          <w:lang w:val="ru-RU"/>
        </w:rPr>
        <w:t>Ðá¹í³Í 6</w:t>
      </w:r>
    </w:p>
    <w:p>
      <w:pPr>
        <w:pStyle w:val="Normal"/>
        <w:ind w:firstLine="180"/>
        <w:jc w:val="both"/>
        <w:rPr>
          <w:rFonts w:ascii="Times Armenian" w:hAnsi="Times Armenian" w:eastAsia="Times Armenian" w:cs="Times Armenian"/>
          <w:sz w:val="22"/>
          <w:szCs w:val="22"/>
          <w:lang w:val="ru-RU"/>
        </w:rPr>
      </w:pPr>
      <w:r>
        <w:rPr>
          <w:rFonts w:eastAsia="Times Armenian" w:cs="Times Armenian" w:ascii="Times Armenian" w:hAnsi="Times Armenian"/>
          <w:sz w:val="22"/>
          <w:szCs w:val="22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1. ØÇ ä³ÛÙ³Ý³íáñíáÕ ÏáÕÙÇ Ù³ùë³ÛÇÝ Ù³ñÙÇÝÁ Çñ Ý³Ë³Ó»éÝáõÃÛ³Ùµ Ï³Ù Ñ³ñóÙ³Ý ¹»åùáõÙ ÙÛáõë ä³ÛÙ³Ý³íáñíáÕ ÏáÕÙÇ Ù³ùë³ÛÇÝ Ù³ñÙÝÇÝ Ïïñ³Ù³¹ñÇ Ñ³ßí»ïíáõÃÛáõÝÝ»ñ, íÏ³ÛáõÃÛáõÝÝ»ñÇ ·ñ³ÝóáõÙÝ»ñ Ï³Ù ÷³ëï³ÃÕÃ»ñÇ Ñ³ëï³ïí³Í å³ï×»ÝÝ»ñ, áñáÝù ï³ÉÇë »Ý ³éÏ³ ³ÙµáÕç ï»Õ»ÏáõÃÛáõÝÝ»ñÁ Ñ³ÛïÝÇ Ï³Ù Íñ³·ñíáÕ ·áñÍ³ñùÝ»ñÇ í»ñ³µ»ñÛ³É, áñáÝù ä³ÛÙ³Ý³íáñíáÕ ÏáÕÙÇ å»ïáõÃÛ³Ý ï³ñ³ÍùáõÙ ·áñÍáÕ Ù³ùë³ÛÇÝ ûñ»Ýë¹ñáõÃÛ³Ý Çñ³í³Ë³ËïáõÙ »Ý Ï³Ù ÑÝ³ñ³íáñ ¿, áñ Çñ³í³Ë³ËïáõÙ Ñ³Ý¹Çë³Ý³Ý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2. î»Õ»Ï³ïíáõÃÛáõÝÁ µÝûñÇÝ³Ïáí Ï³ñáÕ ¿ å³Ñ³Ýçí»É ÙÇ³ÛÝ ³ÛÝ ¹»åù»ñáõÙ, »ñµ Ñ³ëï³ïí³Í å³ï×»ÝÝ»ñÁ µ³í³ñ³ñ ã»Ý: àõÕ³ñÏí³Í µÝûñÇÝ³ÏÝ»ñÁ »ÝÃ³Ï³ »Ý í»ñ³¹³ñÓÙ³Ý  ÑÝ³ñ³íáñÇÝ ã³÷ ßáõï:</w:t>
      </w:r>
    </w:p>
    <w:p>
      <w:pPr>
        <w:pStyle w:val="Normal"/>
        <w:ind w:firstLine="180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Heading3"/>
        <w:ind w:firstLine="180"/>
        <w:rPr/>
      </w:pPr>
      <w:r>
        <w:rPr>
          <w:sz w:val="22"/>
          <w:szCs w:val="22"/>
        </w:rPr>
        <w:t>Ðá¹í³Í 7</w:t>
      </w:r>
    </w:p>
    <w:p>
      <w:pPr>
        <w:pStyle w:val="Normal"/>
        <w:ind w:firstLine="18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3"/>
        <w:ind w:firstLine="426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</w:t>
      </w:r>
      <w:r>
        <w:rPr>
          <w:sz w:val="22"/>
          <w:szCs w:val="22"/>
        </w:rPr>
        <w:t>êáõÛÝ Ð³Ù³Ó³ÛÝ³·ñÇ ßñç³Ý³ÏÝ»ñáõÙ ïñ³Ù³¹ñí³Í ÷³ëï³ÃÕÃ»ñÁ Ï³ñáÕ »Ý ÷áË³ñÇÝí»É ó³ÝÏ³ó³Í Ó¨áí ÝáõÛÝ Ýå³ï³ÏÝ»ñÇ Ñ³Ù³ñ Ï³½Ùí³Í Ñ³Ù³Ï³ñ·ã³ÛÇÝ ï»Õ»Ï³ïíáõÃÛ³Ùµ: ØÇ¨ÝáõÛÝ Å³Ù³Ý³Ï å»ïù ¿ ÝÛáõÃ»ñÇ Ù»ÏÝ³µ³ÝÙ³Ý Ï³Ù û·ï³·áñÍÙ³Ý Ñ³Ù³ñ ïñ³Ù³¹ñíÇ Ñ³Ù³å³ï³ëË³Ý ï»Õ»Ï³ïíáõÃÛáõ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Normal"/>
        <w:ind w:firstLine="180"/>
        <w:jc w:val="center"/>
        <w:rPr>
          <w:rFonts w:ascii="Times Armenian" w:hAnsi="Times Armenian" w:cs="Times Armenian"/>
          <w:b/>
          <w:b/>
          <w:sz w:val="22"/>
          <w:szCs w:val="22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lang w:val="ru-RU"/>
        </w:rPr>
        <w:t>²ÝÓ³Ýó, ³åñ³ÝùÝ»ñÇ ¨ ÷áË³¹ñ³ÙÇçáóÝ»ñÇ ÝÏ³ïÙ³Ùµ ÑëÏáÕáõÃÛáõÝÁ</w:t>
      </w:r>
    </w:p>
    <w:p>
      <w:pPr>
        <w:pStyle w:val="Normal"/>
        <w:ind w:firstLine="180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Normal"/>
        <w:ind w:firstLine="18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ind w:firstLine="709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</w:rPr>
        <w:t>ØÇ ä³ÛÙ³Ý³íáñíáÕ ÏáÕÙÇ Ù³ùë³ÛÇÝ Ù³ñÙÇÝÁ Çñ Çñ³í³ëáõÃÛ³Ý ¨ ÑÝ³ñ³íáñáõÃÛáõÝÝ»ñÇ ë³ÑÙ³ÝÝ»ñáõÙ, Çñ Ý³Ë³Ó»éÝáõÃÛ³Ùµ Ï³Ù ÙÛáõë ä³ÛÙ³Ý³íáñíáÕ ÏáÕÙÇ Ù³ùë³ÛÇÝ Ù³ñÙÝÇ Ñ³ñóÙ³Ý ¹»åùáõÙ ÑëÏáÕáõÃÛáõÝ ÏÇñ³Ï³Ý³óÝÇ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³ÛÝ ³ÝÓ³Ýó ï»Õ³ß³ñÅ»ñÇ, Ñ³ïÏ³å»ë Çñ ï³ñ³Íù Ùáõïù ·áñÍ»Éáõ ¨ ³Û¹ ï³ñ³ÍùÇó ¹áõñë ·³Éáõ ÝÏ³ïÙ³Ùµ, áñáÝù Ñ³ÛïÝÇ ¿, áñ Ï³ï³ñáõÙ »Ý Ï³Ù Ï³ï³ñ»É »Ý ÙÛáõë ä³ÛÙ³Ý³íáñíáÕ ÏáÕÙÇ å»ïáõÃÛ³Ý ï³ñ³ÍùáõÙ ·áñÍáÕ Ù³ùë³ÛÇÝ ûñ»Ýë¹ñáõÃÛ³Ý Çñ³í³Ë³ËïáõÙÝ»ñ, Ï³Ù Ï³ëÏ³Í Ï³, áñ Ï³ï³ñáõÙ »Ý Ï³Ù Ï³ï³ñ»É »Ý ³Û¹ Çñ³í³Ë³ËïáõÙÝ»ñ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µáÉáñ ³ÛÝ ÷áË³¹ñ³ÙÇçáóÝ»ñÇ ¨ µ»éÝ³ñÏÕ»ñÇ ÝÏ³ïÙ³Ùµ, áñáÝù Ñ³ÛïÝÇ »Ý Ï³Ù Ï³ëÏ³ÍíáõÙ »Ý ÙÛáõë ä³ÛÙ³Ý³íáñíáÕ ÏáÕÙÇ å»ïáõÃÛ³Ý ï³ñ³ÍùáõÙ ·áñÍáÕ Ù³ùë³ÛÇÝ ûñ»Ýë¹ñáõÃÛ³Ý Çñ³í³Ë³ËïáõÙÝ»ñ Ï³ï³ñ»Éáõ Å³Ù³Ý³Ï û·ï³·áñÍí»Éáõ Ù»ç,</w:t>
      </w:r>
    </w:p>
    <w:p>
      <w:pPr>
        <w:pStyle w:val="BodyTextIndent3"/>
        <w:ind w:firstLine="709"/>
        <w:rPr>
          <w:sz w:val="22"/>
          <w:szCs w:val="22"/>
        </w:rPr>
      </w:pPr>
      <w:r>
        <w:rPr>
          <w:sz w:val="22"/>
          <w:szCs w:val="22"/>
        </w:rPr>
        <w:t>·) ÙÛáõë ä³ÛÙ³Ý³íáñíáÕ ÏáÕÙÇ Ù³ùë³ÛÇÝ Ù³ñÙÝÇ Ñ³ÛïÝ³Í ³åñ³ÝùÝ»ñÇ ÷áË³¹ñÙ³Ý ÝÏ³ïÙ³Ùµ, áñáÝù Ýå³ëïáõÙ »Ý ¹»åÇ Çñ å»ïáõÃÛ³Ý ï³ñ³Íù Ï³Ù ³Û¹ ï³ñ³ÍùÇó Çñ³Ï³Ý³óíáÕ ÑÇÙÝ³Ï³Ý ³åûñÇÝÇ ÷áË³¹ñáõÙÝ»ñÇÝ Ï³Ù Ï³ëÏ³ÍíáõÙ »Ý ¹ñ³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ì»ñ³ÑëÏ»ÉÇ ³é³ùáõÙ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Ðá¹í³Í 9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ä³ÛÙ³Ý³íáñíáÕ ÏáÕÙ»ñÁ, »ÉÝ»Éáí Çñ»Ýó ³½·³ÛÇÝ ûñ»Ýë¹ñáõÃÛ³Ý å³Ñ³ÝçÝ»ñÇó, Çñ»Ýó ÑÝ³ñ³íáñáõÃÛáõÝÝ»ñÇ ë³ÑÙ³ÝÝ»ñáõÙ ÏÓ»éÝ³ñÏ»Ý ³ÝÑñ³Å»ßï ÙÇçáóÝ»ñ ÙÇç³½·³ÛÇÝ Ù³Ï³ñ¹³Ïáí í»ñ³ÑëÏ»ÉÇ ³é³ùÙ³Ý Ñ³Ù³å³ï³ëË³Ý û·ï³·áñÍáõÙÁ Ñ³Ù³Ó³ÛÝ³·ñ»ñÇ ¨/Ï³Ù ÷áË³¹³ñÓ³µ³ñ Ó»éù µ»ñí³Í å³ÛÙ³Ý³íáñí³ÍáõÃÛáõÝÝ»ñÇ ÑÇÙ³Ý íñ³ ÃáõÛÉ³ïñ»Éáõ Ñ³Ù³ñ` </w:t>
      </w:r>
      <w:r>
        <w:rPr>
          <w:rFonts w:cs="Times Armenian" w:ascii="Times Armenian" w:hAnsi="Times Armenian"/>
          <w:color w:val="000000"/>
          <w:sz w:val="22"/>
          <w:szCs w:val="22"/>
        </w:rPr>
        <w:t>ÃÙñ³ÙÇçáóÝ»ñÇ</w:t>
      </w:r>
      <w:r>
        <w:rPr>
          <w:rFonts w:cs="Times Armenian" w:ascii="Times Armenian" w:hAnsi="Times Armenian"/>
          <w:sz w:val="22"/>
          <w:szCs w:val="22"/>
        </w:rPr>
        <w:t>, Ñá·»Ý»ñ·áñÍáÕ ÝÛáõÃ»ñÇ ¨ ëÏ½µÝ³ÝÛáõÃ»ñÇ Ï³Ù ¹ñ³Ýó ÷áË³ñÇÝáÕ ÝÛáõÃ»ñÇ, ½»ÝùÇ, ½ÇÝ³ÙÃ»ñùÇ, ÃáõÝ³íáñ ·³½»ñÇ, å³ÛÃáõóÇÏ ¨ é³¹Çá³ÏïÇí ÝÛáõÃ»ñÇ ³åûñÇÝÇ ³é¨ïñáõÙ Ý»ñ·ñ³íí³Í ³ÝÓ³Ýó µ³ó³Ñ³Ûï»Éáõ ¨ Ýñ³Ýó ¹»Ù Çñ³í³Ï³Ý ·áñÍáÕáõÃÛáõÝÝ»ñ Ó»éÝ³ñÏ»Éáõ Ýå³ï³Ïáí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2. ì»ñ³ÑëÏ»ÉÇ ³é³ùáõÙ Çñ³Ï³Ý³óÝ»Éáõ Ù³ëÇÝ áñáßáõÙÁ ÏÏ³Û³óíÇ Áëï Ûáõñ³ù³ÝãÛáõñ ¹»åùÇ: ²ÝÑñ³Å»ßïáõÃÛ³Ý ¹»åùáõÙ ¨ å³ÛÙ³Ýáí, áñ ³ÛÝ Ñ³Ù³å³ï³ëË³ÝáõÙ ¿ ä³ÛÙ³Ý³íáñíáÕ ÏáÕÙ»ñÇ »ñÏñÝ»ñÇ ³½·³ÛÇÝ ûñ»Ýë¹ñáõÃÛ³ÝÁ, Ï³ñáÕ »Ý Ñ³ßíÇ ³éÝí»É </w:t>
      </w:r>
      <w:r>
        <w:rPr>
          <w:rFonts w:cs="Times Armenian" w:ascii="Times Armenian" w:hAnsi="Times Armenian"/>
          <w:color w:val="000000"/>
          <w:sz w:val="22"/>
          <w:szCs w:val="22"/>
        </w:rPr>
        <w:t>Ó»éù µ»ñí³Í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ýÇÝ³Ýë³Ï³Ý å³ÛÙ³Ý³íáñí³ÍáõÃÛáõÝÝ»ñÁ ¨ Ñ³Ù³Ó³ÛÝáõÃÛáõÝÝ»ñÁ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3. ì»ñ³ÑëÏ»ÉÇ ³é³ùÙ³Ý »ÝÃ³Ï³ ÃÙñ³ÙÇçáóÝ»ñáí, Ñá·»Ý»ñ·áñÍáÕ ÝÛáõÃ»ñáí ¨ ëÏ½µÝ³ÝÛáõÃ»ñáí Ï³Ù ¹ñ³Ýó ÷áË³ñÇÝáÕ ÝÛáõÃ»ñáí, ½»Ýùáí, ½ÇÝ³ÙÃ»ñùáí,  ÃáõÝ³íáñ ·³½»ñáí, å³ÛÃáõóÇÏ ¨ é³¹Çá³ÏïÇí ÝÛáõÃ»ñáí ³åûñÇÝÇ µ»éÝ»ñÁ Çñ³í³ëáõ Ù³ñÙÇÝÝ»ñÇ ÷áË³¹³ñÓ Ñ³Ù³Ó³ÛÝáõÃÛ³Ùµ Ï³ñáÕ »Ý Ï³Ý·Ý»óí»É ¨ Ï³ñáÕ ¿ ÃáõÛÉ³ïñí»É ß³ñáõÝ³Ï»É ÁÝÃ³óùÁ, </w:t>
      </w:r>
      <w:r>
        <w:rPr>
          <w:rFonts w:cs="Times Armenian" w:ascii="Times Armenian" w:hAnsi="Times Armenian"/>
          <w:sz w:val="22"/>
          <w:szCs w:val="22"/>
        </w:rPr>
        <w:t xml:space="preserve">ÃáÕÝí»É ³Ý÷á÷áË íÇ×³ÏáõÙ Ï³Ù ï»Õ³÷áËí»É Ï³Ù ³ÙµáÕçáõÃÛ³Ùµ Ï³Ù Ù³ë³Ùµ ÷áË³ñÇÝí»É: </w:t>
      </w:r>
    </w:p>
    <w:p>
      <w:pPr>
        <w:pStyle w:val="Normal"/>
        <w:ind w:firstLine="180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>Ð»ï½ùÝÝáõÃÛáõÝÝ»ñ</w:t>
      </w:r>
    </w:p>
    <w:p>
      <w:pPr>
        <w:pStyle w:val="Heading2"/>
        <w:ind w:hanging="0"/>
        <w:rPr/>
      </w:pPr>
      <w:r>
        <w:rPr>
          <w:sz w:val="22"/>
          <w:szCs w:val="22"/>
        </w:rPr>
        <w:t>Ðá¹í³Í 10</w:t>
      </w:r>
    </w:p>
    <w:p>
      <w:pPr>
        <w:pStyle w:val="Normal"/>
        <w:ind w:firstLine="18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Ð³ñóÙ³Ý ¹»åùáõÙ Ñ³ñóíáÕ Ù³ùë³ÛÇÝ Ù³ñÙÇÝÁ ÏÝ³Ë³Ó»éÝÇ å³ßïáÝ³Ï³Ý Ñ»ï³ùÝÝáõÃÛáõÝÝ»ñ ³ÛÝ ·áñÍ³ñùÝ»ñÇ ³éÝãáõÃÛ³Ùµ, áñáÝù Ñ³Ï³ëáõÙ »Ý Ï³Ù ÑÝ³ñ³íáñ </w:t>
      </w:r>
      <w:r>
        <w:rPr>
          <w:rFonts w:cs="Times Armenian" w:ascii="Times Armenian" w:hAnsi="Times Armenian"/>
          <w:color w:val="000000"/>
          <w:sz w:val="22"/>
          <w:szCs w:val="22"/>
        </w:rPr>
        <w:t>¿, áñ</w:t>
      </w:r>
      <w:r>
        <w:rPr>
          <w:rFonts w:cs="Times Armenian" w:ascii="Times Armenian" w:hAnsi="Times Armenian"/>
          <w:sz w:val="22"/>
          <w:szCs w:val="22"/>
        </w:rPr>
        <w:t xml:space="preserve"> Ñ³Ï³ë»Ý Ñ³ñóáõÙ Ï³ï³ñáÕ ä³ÛÙ³Ý³íáñíáÕ ÏáÕÙÇ å»ïáõÃÛ³Ý ï³ñ³ÍùáõÙ ·áñÍáÕ Ù³ùë³ÛÇÝ ûñ»Ýë¹ñáõÃÛ³ÝÁ: </w:t>
      </w:r>
      <w:r>
        <w:rPr>
          <w:rFonts w:cs="Times Armenian" w:ascii="Times Armenian" w:hAnsi="Times Armenian"/>
          <w:color w:val="000000"/>
          <w:sz w:val="22"/>
          <w:szCs w:val="22"/>
        </w:rPr>
        <w:t>Ü³</w:t>
      </w:r>
      <w:r>
        <w:rPr>
          <w:rFonts w:cs="Times Armenian" w:ascii="Times Armenian" w:hAnsi="Times Armenian"/>
          <w:sz w:val="22"/>
          <w:szCs w:val="22"/>
        </w:rPr>
        <w:t xml:space="preserve"> Ñ³ñóáõÙ Ï³ï³ñáÕ Ù³ùë³ÛÇÝ Ù³ñÙÝÇÝ Ïï»Õ»Ï³óÝÇ ³Û¹ Ñ»ï³ùÝÝáõÃÛáõÝÝ»ñÇ ³ñ¹ÛáõÝùÝ»ñÇ Ù³ëÇÝ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²Û¹ Ñ»ï³ùÝÝáõÃÛáõÝÝ»ñÁ Ï</w:t>
      </w:r>
      <w:r>
        <w:rPr>
          <w:rFonts w:cs="Times Armenian" w:ascii="Times Armenian" w:hAnsi="Times Armenian"/>
          <w:color w:val="000000"/>
          <w:sz w:val="22"/>
          <w:szCs w:val="22"/>
        </w:rPr>
        <w:t>Çñ³Ï³Ý³óí</w:t>
      </w:r>
      <w:r>
        <w:rPr>
          <w:rFonts w:cs="Times Armenian" w:ascii="Times Armenian" w:hAnsi="Times Armenian"/>
          <w:sz w:val="22"/>
          <w:szCs w:val="22"/>
        </w:rPr>
        <w:t xml:space="preserve">»Ý Ñ³ñóíáÕ ä³ÛÙ³Ý³íáñíáÕ ÏáÕÙÇ å»ïáõÃÛ³Ý ï³ñ³ÍùáõÙ ·áñÍáÕ </w:t>
      </w:r>
      <w:r>
        <w:rPr>
          <w:rFonts w:cs="Times Armenian" w:ascii="Times Armenian" w:hAnsi="Times Armenian"/>
          <w:color w:val="000000"/>
          <w:sz w:val="22"/>
          <w:szCs w:val="22"/>
        </w:rPr>
        <w:t>ûñ»Ýë¹ñáõÃÛ³Ý Ñ³Ù³Ó³ÛÝ</w:t>
      </w:r>
      <w:r>
        <w:rPr>
          <w:rFonts w:cs="Times Armenian" w:ascii="Times Armenian" w:hAnsi="Times Armenian"/>
          <w:sz w:val="22"/>
          <w:szCs w:val="22"/>
        </w:rPr>
        <w:t xml:space="preserve">: 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3. Ð³ñóíáÕ Ù³ùë³ÛÇÝ Ù³ñÙÇÝÁ Ï³ñáÕ ¿ Ñ³ñóáõÙ Ï³ï³ñáÕ ä³ÛÙ³Ý³íáñíáÕ ÏáÕÙÇ å³ßïáÝ³ï³ñ ³ÝÓ³Ýó ÃáõÛÉ³ïñ»É Ý»ñÏ³ ·ïÝí»É </w:t>
      </w:r>
      <w:r>
        <w:rPr>
          <w:rFonts w:cs="Times Armenian" w:ascii="Times Armenian" w:hAnsi="Times Armenian"/>
          <w:color w:val="000000"/>
          <w:sz w:val="22"/>
          <w:szCs w:val="22"/>
        </w:rPr>
        <w:t>³Û¹åÇëÇ Ñ»ï³ùÝÝáõÃÛáõÝÝ»ñÇÝ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4. ºñµ ÙÇ ä³ÛÙ³Ý³íáñíáÕ ÏáÕÙÇ Ù³ùë³ÛÇÝ Ù³ñÙÝÇ Ý»ñÏ³Û³óáõóÇãÝ»ñÁ ëáõÛÝ Ð³Ù³Ó³ÛÝ³·ñÇ Ñ³Ù³Ó³ÛÝ ·ïÝíáõÙ »Ý ÙÛáõë ä³ÛÙ³Ý³íáñíáÕ ÏáÕÙÇ å»ïáõÃÛ³Ý ï³ñ³ÍùáõÙ, å»ïù ¿ ó³ÝÏ³ó³Í å³ÑÇ Ï³ñáÕ³Ý³Ý Ý»ñÏ³Û³óÝ»É ³å³óáõÛóÝ»ñ  Çñ»Ýó å³ßïáÝ³Ï³Ý ÉÇ³½áñáõÃÛáõÝÝ»ñÇ í»ñ³µ»ñÛ³É: Üñ³Ýù ãå»ïù ¿ Ïñ»Ý Ñ³Ù³½·»ëï ¨ ½»Ýù: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5. Üßí³Í ï³ñ³ÍùáõÙ ·ïÝí»Éáõ ÁÝÃ³óùáõÙ Ýñ³Ýó Ïïñ³Ù³¹ñíÇ ÝáõÛÝ å³ßïå³Ýí³ÍáõÃÛáõÝÁ, áñÁ ïñ³Ù³¹ñíáõÙ ¿ ÙÛáõë ä³ÛÙ³Ý³íáñíáÕ ÏáÕÙÇ Ù³ùë³ÛÇÝ Ù³ñÙÝÇÝ` ³ÛÝï»Õ ·áñÍáÕ </w:t>
      </w:r>
      <w:r>
        <w:rPr>
          <w:rFonts w:cs="Times Armenian" w:ascii="Times Armenian" w:hAnsi="Times Armenian"/>
          <w:color w:val="000000"/>
          <w:sz w:val="22"/>
          <w:szCs w:val="22"/>
        </w:rPr>
        <w:t>³½·³ÛÇÝ ûñ»Ýë¹ñáõÃÛ³ÝÁ</w:t>
      </w:r>
      <w:r>
        <w:rPr>
          <w:rFonts w:cs="Times Armenian" w:ascii="Times Armenian" w:hAnsi="Times Armenian"/>
          <w:sz w:val="22"/>
          <w:szCs w:val="22"/>
        </w:rPr>
        <w:t xml:space="preserve"> Ñ³Ù³å³ï³ëË³Ý, ¨ Ýñ³Ýù å³ï³ëË³Ý³ïíáõÃÛáõÝ ÏÏñ»Ý Çñ»Ýó Ï³ï³ñ³Í ó³ÝÏ³ó³Í Çñ³í³Ë³ËïÙ³Ý Ñ³Ù³ñ:</w:t>
      </w:r>
    </w:p>
    <w:p>
      <w:pPr>
        <w:pStyle w:val="Normal"/>
        <w:ind w:firstLine="180"/>
        <w:jc w:val="both"/>
        <w:rPr>
          <w:rFonts w:ascii="Times Armenian" w:hAnsi="Times Armenian" w:eastAsia="Times Armenian" w:cs="Times Armenian"/>
          <w:b/>
          <w:b/>
          <w:sz w:val="22"/>
          <w:szCs w:val="22"/>
          <w:u w:val="single"/>
        </w:rPr>
      </w:pPr>
      <w:r>
        <w:rPr>
          <w:rFonts w:eastAsia="Times Armenian" w:cs="Times Armenian" w:ascii="Times Armenian" w:hAnsi="Times Armenian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öáñÓ³·»ïÝ»ñ ¨ íÏ³Ý»ñ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Normal"/>
        <w:ind w:firstLine="18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ºÃ» ÙÇ ä³ÛÙ³Ý³íáñíáÕ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ÏáÕÙÇ </w:t>
      </w:r>
      <w:r>
        <w:rPr>
          <w:rFonts w:cs="Times Armenian" w:ascii="Times Armenian" w:hAnsi="Times Armenian"/>
          <w:sz w:val="22"/>
          <w:szCs w:val="22"/>
        </w:rPr>
        <w:t>¹³ï³ñ³ÝÁ Ï³Ù Ù³ñÙÇÝÝ»ñÁ å³Ñ³Ýç»É »Ý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Ý»ñÏ³Û³Ý³É Çñ»Ýó` Ï³åí³Í Ù³ùë³ÛÇÝ ûñ»Ýë¹ñáõÃÛ³Ý Çñ³í³Ë³ËïáõÙÝ»ñÇ Ñ»ï, ÙÛáõë ä³ÛÙ³Ý³íáñíáÕ ÏáÕÙÇ Ù³ùë³ÛÇÝ Ù³ñÙÇÝÁ Ï³ñáÕ ¿ ÉÇ³½áñ»É Çñ å³ßïáÝ³ï³ñ ³ÝÓ³Ýó ³Û¹ ¹³ï³ñ³ÝÝ»ñáõÙ Ï³Ù Çñ³í³ëáõ Ù³ñÙÇÝÝ»ñÇ ³éç¨ Ý»ñÏ³Û³Ý³É áñå»ë ÷áñÓ³·»ïÝ»ñ Ï³Ù íÏ³Ý»ñ: ²Û¹åÇëÇ å³ßïáÝ³ï³ñ ³ÝÓÇÝù ï³ÉÇë »Ý íÏ³ÛáõÃÛáõÝ Çñ»Ýó å³ñï³Ï³ÝáõÃÛáõÝÝ»ñÇ Ï³ï³ñÙ³Ý ÁÝÃ³óùáõÙ ³ñÓ³Ý³·ñí³Í ÷³ëï»ñÇ í»ñ³µ»ñÛ³É ¨ Çñ»Ýó ïñí³Í ÉÇ³½áñáõÃÛáõÝÝ»ñÇ </w:t>
      </w:r>
      <w:r>
        <w:rPr>
          <w:rFonts w:cs="Times Armenian" w:ascii="Times Armenian" w:hAnsi="Times Armenian"/>
          <w:color w:val="000000"/>
          <w:sz w:val="22"/>
          <w:szCs w:val="22"/>
        </w:rPr>
        <w:t>ßñç³Ý³ÏÝ»ñáõÙ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2. öáñÓ³·»ïÝ»ñ ¨ íÏ³Ý»ñ ÉÇ³½áñ»Éáõ å³Ñ³ÝçáõÙ Ñëï³Ï ÝßíáõÙ »Ý Ñ³ñóÇ ¿áõÃÛáõÝÁ ¨ Ññ³íÇñíáÕ å³ßïáÝ³ï³ñ ³ÝÓ³Ýó Çñ³í³ëáõÃÛ³Ý ßñç³Ý³ÏÁ: Ø³ùë³ÛÇÝ å³ßïáÝ³ï³ñ ³ÝÓ³Ýó áñå»ë ÷áñÓ³·»ïÝ»ñÇ ¨ íÏ³Ý»ñÇ Ññ³íÇñ»ÉÁ å»ïù ¿ Çñ³Ï³Ý³óíÇ ä³ÛÙ³Ý³íáñíáÕ ÏáÕÙÇ å»ïáõÃÛ³Ý ·áñÍáÕ ûñ»Ýë¹ñáõÃÛ³ÝÁ Ñ³Ù³å³ï³ëË³Ý:</w:t>
      </w:r>
    </w:p>
    <w:p>
      <w:pPr>
        <w:pStyle w:val="TextBodyIndent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3. Ð³ñóáõÙ Ï³ï³ñáÕ Ù³ùë³ÛÇÝ Ù³ñÙÇÝÁ ÏÓ»éÝ³ñÏÇ µáÉáñ ³ÝÑñ³Å»ßï ÙÇçáóÝ»ñ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Á </w:t>
      </w:r>
      <w:r>
        <w:rPr>
          <w:rFonts w:cs="Times Armenian" w:ascii="Times Armenian" w:hAnsi="Times Armenian"/>
          <w:sz w:val="22"/>
          <w:szCs w:val="22"/>
        </w:rPr>
        <w:t xml:space="preserve">å³ßïáÝ³ï³ñ ³ÝÓ³Ýó Çñ ï³ñ³ÍùáõÙ ·ïÝí»Éáõ ÁÝÃ³óùáõÙ </w:t>
      </w:r>
      <w:r>
        <w:rPr>
          <w:rFonts w:cs="Times Armenian" w:ascii="Times Armenian" w:hAnsi="Times Armenian"/>
          <w:color w:val="000000"/>
          <w:sz w:val="22"/>
          <w:szCs w:val="22"/>
        </w:rPr>
        <w:t>³ÝÓÝ³Ï³Ý</w:t>
      </w:r>
      <w:r>
        <w:rPr>
          <w:rFonts w:cs="Times Armenian" w:ascii="Times Armenian" w:hAnsi="Times Armenian"/>
          <w:sz w:val="22"/>
          <w:szCs w:val="22"/>
        </w:rPr>
        <w:t xml:space="preserve"> ³Ýíï³Ý·áõÃÛ³Ý ¨ óáõóÙáõÝùÝ»ñÇ ·³ÕïÝÇáõÃÛ³Ý ³å³ÑáíÙ³Ý </w:t>
      </w:r>
      <w:r>
        <w:rPr>
          <w:rFonts w:cs="Times Armenian" w:ascii="Times Armenian" w:hAnsi="Times Armenian"/>
          <w:color w:val="000000"/>
          <w:sz w:val="22"/>
          <w:szCs w:val="22"/>
        </w:rPr>
        <w:t>Ñ³Ù³ñ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Õ»Ï³ïíáõÃÛ³Ý û·ï³·áñÍáõÙÁ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Normal"/>
        <w:ind w:firstLine="180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êáõÛÝ Ð³Ù³Ó³ÛÝ³·ñÇ Ñ³Ù³Ó³ÛÝ ëï³óí³Í ï»Õ»Ï³ïíáõÃÛáõÝÁ ãå»ïù ¿ û·ï³·áñÍíÇ ëáõÛÝ Ð³Ù³Ó³ÛÝ³·ñáõÙ ãÝßí³Í Ýå³ï³ÏÝ»ñáí ³é³Ýó ¹ñ³Ýù ïñ³Ù³¹ñáÕ Ù³ùë³ÛÇÝ Ù³ñÙÝÇ ·ñ³íáñ Ñ³Ù³Ó³ÛÝáõÃÛ³Ý: ²Ûë ¹ñáõÛÃÝ»ñÁ ÏÇñ³é»ÉÇ ã»Ý </w:t>
      </w:r>
      <w:r>
        <w:rPr>
          <w:rFonts w:cs="Times Armenian" w:ascii="Times Armenian" w:hAnsi="Times Armenian"/>
          <w:color w:val="000000"/>
          <w:sz w:val="22"/>
          <w:szCs w:val="22"/>
        </w:rPr>
        <w:t>ÃÙñ³ÙÇçáóÝ»ñÇ,</w:t>
      </w:r>
      <w:r>
        <w:rPr>
          <w:rFonts w:cs="Times Armenian" w:ascii="Times Armenian" w:hAnsi="Times Armenian"/>
          <w:sz w:val="22"/>
          <w:szCs w:val="22"/>
        </w:rPr>
        <w:t xml:space="preserve"> Ñá·»Ý»ñ·áñÍáÕ ÝÛáõÃ»ñÇ ¨ ëÏ½µÝ³ÝÛáõÃ»ñÇ Ï³Ù ¹ñ³Ýó ÷áË³ñÇÝáÕ ÝÛáõÃ»ñÇ, ½»ÝùÇ, </w:t>
      </w:r>
      <w:r>
        <w:rPr>
          <w:rFonts w:cs="Times Armenian" w:ascii="Times Armenian" w:hAnsi="Times Armenian"/>
          <w:color w:val="000000"/>
          <w:sz w:val="22"/>
          <w:szCs w:val="22"/>
        </w:rPr>
        <w:t>½ÇÝ³ÙÃ»ñùÇ</w:t>
      </w:r>
      <w:r>
        <w:rPr>
          <w:rFonts w:cs="Times Armenian" w:ascii="Times Armenian" w:hAnsi="Times Armenian"/>
          <w:sz w:val="22"/>
          <w:szCs w:val="22"/>
        </w:rPr>
        <w:t>, ÃáõÝ³íáñ ·³½»ñÇ, å³ÛÃáõóÇÏ ¨ é³¹Çá³ÏïÇí ÝÛáõÃ»ñÇ Ñ»ï Ï³åí³Í Çñ³í³Ë³ËïáõÙÝ»ñÇ í»ñ³µ»ñÛ³É  ï»Õ»Ï³ïíáõÃÛ³Ý ÝÏ³ïÙ³Ùµ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êáõÛÝ Ð³Ù³Ó³ÛÝ³·ñÇ Ñ³Ù³Ó³ÛÝ ó³ÝÏ³ó³Í Ó¨áí ÷áË³Ýóí³Í ó³ÝÏ³ó³Í ï»Õ»Ï³ïíáõÃÛáõÝ å»ïù ¿ áõÝ»Ý³ ·³ÕïÝÇ µÝáõÛÃ: ²ÛÝ å»ïù ¿ å³ÑíÇ å³ßïáÝ³Ï³Ý ·³ÕïÝÇùÇ å³ÑÙ³Ý å³ñï³íáñáõÃÛ³Ùµ ¨ å³ÑíÇ ³ÛÝå»ë, ÇÝãå»ë å³ÑíáõÙ ¿ ÝÙ³Ý³ïÇå ï»Õ»Ï³ïíáõÃÛáõÝÁ ³ÛÝ ëï³ó³Í ä³ÛÙ³Ý³íáñíáÕ ÏáÕÙÇ å»ïáõÃÛ³Ý ï³ñ³ÍùáõÙ ·áñÍáÕ ³½·³ÛÇÝ ûñ»Ýë¹ñáõÃÛ³Ý Ñ³Ù³Ó³ÛÝ:</w:t>
      </w:r>
    </w:p>
    <w:p>
      <w:pPr>
        <w:pStyle w:val="TextBodyIndent"/>
        <w:ind w:firstLine="709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ä³ÛÙ³Ý³íáñíáÕ ÏáÕÙÇ Ù³ùë³ÛÇÝ Ù³ñÙÇÝÁ, ³ÛÝáõ³Ù»Ý³ÛÝÇí, Ï³ñáÕ ¿ ëáõÛÝ Ð³Ù³Ó³ÛÝ³·ñÇ Ýå³ï³ÏÇÝ Ñ³Ù³å³ï³ëË³Ý ¨ ëáõÛÝ Ð³Ù³Ó³ÛÝ³·ñÇ ßñç³Ý³ÏÝ»ñáõÙ íÏ³ÛáõÃÛáõÝÝ»ñÇ Çñ ·ñ³ÝóáõÙÝ»ñáõÙ, Ñ³ßí»ïíáõÃÛáõÝÝ»ñáõÙ ¨ óáõóÙáõÝùÝ»ñáõÙ áõ ¹³ï³Ï³Ý ùÝÝáõÃÛ³Ý ÁÝÃ³óùáõÙ áõ ¹³ï³ñ³ÝáõÙ ³é³ç³¹ñí³Í Ù»Õ³¹ñ³ÝùÝ»ñáõÙ ëáõÛÝ Ð³Ù³Ó³ÛÝ³·ñÇÝ Ñ³Ù³å³ï³ëË³Ý Ó»éù µ»ñí³Í ï»Õ»Ï³ïíáõÃÛáõÝÁ û·ï³·áñÍ»É áñå»ë </w:t>
      </w:r>
      <w:r>
        <w:rPr>
          <w:rFonts w:cs="Times Armenian" w:ascii="Times Armenian" w:hAnsi="Times Armenian"/>
          <w:color w:val="000000"/>
          <w:sz w:val="22"/>
          <w:szCs w:val="22"/>
        </w:rPr>
        <w:t>³å³óáõÛó:</w:t>
      </w:r>
    </w:p>
    <w:p>
      <w:pPr>
        <w:pStyle w:val="TextBodyIndent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Û¹ ï»Õ»Ï³ïíáõÃÛ³Ý áñå»ë </w:t>
      </w:r>
      <w:r>
        <w:rPr>
          <w:rFonts w:cs="Times Armenian" w:ascii="Times Armenian" w:hAnsi="Times Armenian"/>
          <w:color w:val="000000"/>
          <w:sz w:val="22"/>
          <w:szCs w:val="22"/>
        </w:rPr>
        <w:t>³å³óáõÛó û</w:t>
      </w:r>
      <w:r>
        <w:rPr>
          <w:rFonts w:cs="Times Armenian" w:ascii="Times Armenian" w:hAnsi="Times Armenian"/>
          <w:sz w:val="22"/>
          <w:szCs w:val="22"/>
        </w:rPr>
        <w:t>·ï³·áñÍáõÙÁ ¹³ï³ñ³ÝáõÙ ¨ ¹ñ³ Ï³ñ¨áñáõÃÛáõÝÁ å»ïù ¿ áñáßí»Ý ·áñÍáÕ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é³ùáõÙ/Í³ÝáõóáõÙ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13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</w:rPr>
        <w:t>Ð³ñóÙ³Ý ¹»åùáõÙ Ñ³ñóíáÕ Ù³ùë³ÛÇÝ Ù³ñÙÇÝÁ, Ñ³ñóíáÕ ä³ÛÙ³Ý³íáñíáÕ ÏáÕÙÇ å»ïáõÃÛ³Ý ï³ñ³ÍùáõÙ ·áñÍáÕ ûñ»Ýë¹ñáõÃÛ³ÝÁ Ñ³Ù³å³ï³ëË³Ý, Çñ ï³ñ³ÍùáõÙ Ùßï³å»ë µÝ³ÏíáÕ Ï³Ù µÝ³ÏáõÃÛáõÝ Ñ³ëï³ï³Í Ñ³Ù³å³ï³ëË³Ý ýÇ½ÇÏ³Ï³Ý Ï³Ù Çñ³í³µ³Ý³Ï³Ý ³ÝÓ³Ýó å»ïù ¿ ³é³ùÇ/Í³ÝáõóÇ ëáõÛÝ Ð³Ù³Ó³ÛÝ³·ñÇ ßñç³Ý³ÏÝ»ñáõÙ µáÉáñ ÷³ëï³ÃÕÃ»ñÁ ¨ áñáßáõÙÝ»ñÁ, áñáÝù Ñ³ñóíáõÙ »Ý Ñ³ñóáõÙ Ï³ï³ñáÕ Ù³ùë³ÛÇÝ Ù³ñÙÝÇ ÏáÕÙ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Ú·ÝáõÃÛ³Ý Ñ³Ù³ñ Ñ³ñóÙ³Ý Ó¨Á ¨ µáí³Ý¹³ÏáõÃÛáõÝÁ</w:t>
      </w:r>
    </w:p>
    <w:p>
      <w:pPr>
        <w:pStyle w:val="Heading4"/>
        <w:rPr/>
      </w:pPr>
      <w:r>
        <w:rPr>
          <w:b/>
          <w:sz w:val="22"/>
          <w:szCs w:val="22"/>
        </w:rPr>
        <w:t>Ðá¹í³Í 14</w:t>
      </w:r>
    </w:p>
    <w:p>
      <w:pPr>
        <w:pStyle w:val="Normal"/>
        <w:ind w:firstLine="18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êáõÛÝ Ð³Ù³Ó³ÛÝ³·ñÇ Ñ³Ù³Ó³ÛÝ` Ñ³ñóáõÙÁ å»ïù ¿ Ï³ï³ñíÇ ·ñ³íáñ: ²Û¹åÇëÇ Ñ³ñóáõÙÝ»ñÇ Ï³ï³ñÙ³Ý Ñ³Ù³ñ ³ÝÑñ³Å»ßï ÷³ëï³ÃÕÃ»ñÁ å»ïù ¿ Ïóí»Ý Ñ³ñóÙ³ÝÁ: ²ÝÑñ³Å»ßïáõÃÛ³Ý ¹»åùáõÙ ³ÝÑ»ï³Ó·»ÉÇ Çñ³íÇ×³ÏÝ»ñáõÙ Ï³ñáÕ ¿ ÁÝ¹áõÝí»É µ³Ý³íáñ Ñ³ñóáõÙÁ, áñÁ, ë³Ï³ÛÝ, å»ïù ¿ ³ÝÑ³å³Õ Ñ³ëï³ïíÇ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êáõÛÝ Ñá¹í³ÍÇ 1-ÇÝ Ï»ïÇ Ñ³Ù³Ó³ÛÝ Ï³ï³ñí³Í Ñ³ñóáõÙÝ»ñÁ ÏÝ»ñ³é»Ý Ñ»ï¨Û³É ï»Õ»Ï³ïíáõÃÛáõÝÁ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³) Ñ³ñóáõÙ Ï³ï³ñáÕ Ù³ùë³ÛÇÝ Ù³ñÙÝÇ ³Ýí³ÝáõÙÁ,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å³Ñ³ÝçíáÕ ÙÇçáó³éáõÙÁ,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Ñ³ñóÙ³Ý Ýå³ï³ÏÁ ¨ å³ï×³éÁ,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ûñ»Ýë¹ñáõÃÛáõÝÁ ¨ ³ÛÉ Çñ³í³Ï³Ý ÝáñÙ»ñÁ, áñáÝù ÁÝÏ³Í »Ý Ñ³ñóÙ³Ý ÑÇÙùáõÙ,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») Ñ³ñóáõÙÝ»ñÇ ëáõµÛ»Ïï Ñ³Ý¹Çë³óáÕ ýÇ½ÇÏ³Ï³Ý Ï³Ù Çñ³í³µ³Ý³Ï³Ý ³ÝÓ³Ýó í»ñ³µ»ñÛ³É ÑÝ³ñ³íáñÇÝ ã³÷ ×ß·ñÇï áõ </w:t>
      </w:r>
      <w:r>
        <w:rPr>
          <w:rFonts w:cs="Times Armenian" w:ascii="Times Armenian" w:hAnsi="Times Armenian"/>
          <w:color w:val="000000"/>
          <w:sz w:val="22"/>
          <w:szCs w:val="22"/>
        </w:rPr>
        <w:t>ëå³éÇã ï»Õ»ÏáõÃÛáõÝÝ»ñ,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½) Ñ³Ù³å³ï³ëË³Ý ÷³ëï»ñÇ Ñ³Ù³éáï ÝÏ³ñ³·ñáõÃÛáõÝÁ` µ³ó³éáõÃÛ³Ùµ ëáõÛÝ Ð³Ù³Ó³ÛÝ³·ñÇ </w:t>
      </w:r>
      <w:r>
        <w:rPr>
          <w:rFonts w:cs="Times Armenian" w:ascii="Times Armenian" w:hAnsi="Times Armenian"/>
          <w:color w:val="000000"/>
          <w:sz w:val="22"/>
          <w:szCs w:val="22"/>
        </w:rPr>
        <w:t>12-ñ¹ Ñá¹í³Íáí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Ý³Ë³ï»ëí³Í ¹»åù»ñÇ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3. Ð³ñóáõÙÝ»ñÁ å»ïù ¿ Ý»ñÏ³Û³óí»Ý éáõë»ñ»Ý Ï³Ù ³Ý·É»ñ»Ý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4. ºÃ» Ñ³ñóáõÙÁ ãÇ Ñ³Ù³å³ï³ëË³ÝáõÙ Ó¨³Ï»ñåÙ³Ý å³Ñ³ÝçÝ»ñÇÝ, ³å³ Ï³ñáÕ ¿ å³Ñ³Ýçí»É, áñ ³ÛÝ áõÕÕíÇ Ï³Ù µ»ñíÇ ³í³ñïáõÝ ï»ëùÇ: ¸³ ãå»ïù ¿ ³½¹Ç ¹ñ³ Ñ»ï Ï³åí³Í Ï³ÝË³ñ·»ÉÇã </w:t>
      </w:r>
      <w:r>
        <w:rPr>
          <w:rFonts w:cs="Times Armenian" w:ascii="Times Armenian" w:hAnsi="Times Armenian"/>
          <w:color w:val="000000"/>
          <w:sz w:val="22"/>
          <w:szCs w:val="22"/>
        </w:rPr>
        <w:t>ÙÇçáó³éáõÙÝ»ñ Ó»éÝ³ñÏ»Éáõ íñ³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5. Ð³ñóáõÙÝ»ñÇ å³ï³ëË³ÝÝ»ñÁ å»ïù ¿ Ý»ñÏ³Û³óí»Ý éáõë»ñ»Ý Ï³Ù ³Ý·É»ñ»Ý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BodyText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´³ó³éáõÃÛáõÝÝ»ñ û·ÝáõÃÛáõÝ óáõó³µ»ñ»Éáõ å³ñï³íáñáõÃÛáõÝÇó</w:t>
      </w:r>
    </w:p>
    <w:p>
      <w:pPr>
        <w:pStyle w:val="Heading3"/>
        <w:ind w:hanging="0"/>
        <w:rPr>
          <w:sz w:val="22"/>
          <w:szCs w:val="22"/>
        </w:rPr>
      </w:pPr>
      <w:r>
        <w:rPr>
          <w:sz w:val="22"/>
          <w:szCs w:val="22"/>
        </w:rPr>
        <w:t>Ðá¹í³Í 15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ºÃ» Ñ³ñóíáÕ Ù³ùë³ÛÇÝ Ù³ñÙÇÝÁ ·ïÝáõÙ ¿, áñ å³Ñ³ÝçíáÕ û·ÝáõÃÛáõÝÁ ïñ³Ù³¹ñ»ÉÁ  </w:t>
      </w:r>
      <w:r>
        <w:rPr>
          <w:rFonts w:cs="Times Armenian" w:ascii="Times Armenian" w:hAnsi="Times Armenian"/>
          <w:color w:val="000000"/>
          <w:sz w:val="22"/>
          <w:szCs w:val="22"/>
        </w:rPr>
        <w:t>Ï³ñáÕ ¿ íÝ³ë»É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Ñ³ñóíáÕ ä³ÛÙ³Ý³íáñíáÕ ÏáÕÙÇ å»ïáõÃÛ³Ý ÇÝùÝÇßË³ÝáõÃÛ³ÝÁ, Ñ³ë³ñ³Ï³Ï³Ý Ï³ñ·ÇÝ, ³Ýíï³Ý·áõÃÛ³ÝÁ Ï³Ù ³ÛÉ ¿³Ï³Ý ß³Ñ»ñÇÝ, Ï³Ù áñ ³ÛÝ Ï³ñáÕ ¿ </w:t>
      </w:r>
      <w:r>
        <w:rPr>
          <w:rFonts w:cs="Times Armenian" w:ascii="Times Armenian" w:hAnsi="Times Armenian"/>
          <w:color w:val="000000"/>
          <w:sz w:val="22"/>
          <w:szCs w:val="22"/>
        </w:rPr>
        <w:t>Ñ³Ý·»óÝ»É</w:t>
      </w:r>
      <w:r>
        <w:rPr>
          <w:rFonts w:cs="Times Armenian" w:ascii="Times Armenian" w:hAnsi="Times Armenian"/>
          <w:sz w:val="22"/>
          <w:szCs w:val="22"/>
        </w:rPr>
        <w:t xml:space="preserve"> ä³ÛÙ³Ý³íáñíáÕ ÏáÕÙÇ å»ïáõÃÛ³Ý ï³ñ³ÍùáõÙ ³ñ¹ÛáõÝ³µ»ñ³Ï³Ý, ³é¨ïñ³ÛÇÝ Ï³Ù Ù³ëÝ³·Çï³Ï³Ý ·³ÕïÝÇùÇ ·³ÕïÝÇáõÃÛ³Ý Ë³ËïÙ³ÝÁ, ³å³ Ý³ Ï³ñáÕ ¿ Ù»ñÅ»É ÝÙ³Ý û·ÝáõÃÛáõÝÁ Ï³Ù </w:t>
      </w:r>
      <w:r>
        <w:rPr>
          <w:rFonts w:cs="Times Armenian" w:ascii="Times Armenian" w:hAnsi="Times Armenian"/>
          <w:color w:val="000000"/>
          <w:sz w:val="22"/>
          <w:szCs w:val="22"/>
        </w:rPr>
        <w:t>Ï³ñáÕ ¿ û·ÝáõÃÛáõÝ ïñ³Ù³¹ñ»É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Ç³ÛÝ áñáß³ÏÇ å³ÛÙ³ÝÝ»ñÇ µ³í³ñ³ñÙ³Ý ¹»åùáõÙ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ºÃ» û·ÝáõÃÛ³Ý Ñ³ñóáõÙÁ ãÇ Ï³ñáÕ Çñ³Ï³Ý³óí»É, ³å³ Ñ³ñóáõÙ Ï³ï³ñáÕ Ù³ùë³ÛÇÝ Ù³ñÙÇÝÁ å»ïù ¿ ³Û¹ Ù³ëÇÝ ³ÝÑ³å³Õ Çñ³½»ÏíÇ ¨ å»ïù ¿ ï»Õ»Ï³óíÇ û·ÝáõÃÛ³Ý ïñ³Ù³¹ñáõÙÁ Ù»ñÅ»Éáõ å³ï×³éÝ»ñÇ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>Ì³Ëë»ñ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16</w:t>
      </w:r>
    </w:p>
    <w:p>
      <w:pPr>
        <w:pStyle w:val="Normal"/>
        <w:ind w:firstLine="18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Úáõñ³ù³ÝãÛáõñ Ù³ùë³ÛÇÝ Ù³ñÙÇÝ ÏÑñ³Å³ñíÇ ëáõÛÝ Ð³Ù³Ó³ÛÝ³·ñÇ Çñ³Ï³Ý³óÙ³Ý ÁÝÃ³óùáõÙ Ï³ï³ñí³Í Í³Ëë»ñÇ ÷áËÑ³ïáõóÙ³Ý Ñ³Ù³ñ µáÉáñ å³Ñ³ÝçÝ»ñÇó` µ³ó³éáõÃÛ³Ùµ å»ï³Ï³Ý Í³é³ÛáÕÝ»ñ ãÑ³Ý¹Çë³óáÕ ÷áñÓ³·»ïÝ»ñÇ, íÏ³Ý»ñÇ, Ã³ñ·Ù³ÝÇãÝ»ñÇ Ñ³Ù³ñ Ï³ï³ñíáÕ Í³Ëë»ñÇó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ºÃ» Í³Ëë»ñÁ ½·³ÉÇ »Ý ¨ áã ëáíáñ³Ï³Ý µÝáõÛÃÇ, Ï³Ù å³Ñ³ÝçíáõÙ ¿ Ï³ï³ñ»É Ñ³ñóáõÙÁ, ³å³ ä³ÛÙ³Ý³íáñíáÕ ÏáÕÙ»ñÁ ËáñÑñ¹³ÏóáõÙ »Ý` áñáß»Éáõ Ñ³Ù³ñ ³ÛÝ Å³ÙÏ»ïÝ»ñÁ ¨ å³ÛÙ³ÝÝ»ñÁ, áñáÝó Ñ³Ù³Ó³ÛÝ Çñ³Ï³Ý³óí»Éáõ ¿ Ñ³ñóáõÙÁ, ÇÝãå»ë Ý³¨` ³ÛÝ »Õ³Ý³ÏÁ, áñÇ ÙÇçáóáí å»ïù ¿ Í³ÍÏí»Ý Í³Ëë»ñÁ:</w:t>
      </w:r>
    </w:p>
    <w:p>
      <w:pPr>
        <w:pStyle w:val="Heading8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Æñ³Ï³Ý³óáõÙÁ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 xml:space="preserve">Ðá¹í³Í 17 </w:t>
      </w:r>
    </w:p>
    <w:p>
      <w:pPr>
        <w:pStyle w:val="Normal"/>
        <w:ind w:firstLine="18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êáõÛÝ Ð³Ù³Ó³ÛÝ³·ñáí Ý³Ë³ï»ëíáÕ û·ÝáõÃÛáõÝÁ å»ïù ¿ Çñ³Ï³Ý³óíÇ ³ÝÙÇç³å»ë ÎáÕÙ»ñÇ Ù³ùë³ÛÇÝ Ù³ñÙÇÝÝ»ñÇ </w:t>
      </w:r>
      <w:r>
        <w:rPr>
          <w:rFonts w:cs="Times Armenian" w:ascii="Times Armenian" w:hAnsi="Times Armenian"/>
          <w:color w:val="000000"/>
          <w:sz w:val="22"/>
          <w:szCs w:val="22"/>
        </w:rPr>
        <w:t>ÙÇç¨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ä³ÛÙ³Ý³íáñíáÕ ÏáÕÙ»ñÇ Ù³ùë³ÛÇÝ Ù³ñÙÇÝÝ»ñÁ Ñ³Ù³ï»Õ Ïáñáß»Ý ëáõÛÝ Ð³Ù³Ó³ÛÝ³·ñÇ Çñ³Ï³Ý³óÙ³Ý Ñ³Ù³ñ Ù³Ýñ³Ù³ëÝ ÙÇçáó³éáõÙÝ»ñÁ:</w:t>
      </w:r>
    </w:p>
    <w:p>
      <w:pPr>
        <w:pStyle w:val="BodyText2"/>
        <w:ind w:firstLine="709"/>
        <w:rPr/>
      </w:pPr>
      <w:r>
        <w:rPr>
          <w:rFonts w:cs="Times Armenian" w:ascii="Times Armenian" w:hAnsi="Times Armenian"/>
          <w:sz w:val="22"/>
          <w:szCs w:val="22"/>
          <w:u w:val="none"/>
        </w:rPr>
        <w:t>3. êáõÛÝ Ð³Ù³Ó³ÛÝ³·ñÇ Ýå³ï³ÏÝ»ñÇ Ñ³Ù³ñ Ù³ùë³ÛÇÝ Ù³ñÙÇÝÝ»ñÁ ÏÝß³Ý³Ï»Ý Ù³ùë³ÛÇÝ å³ßïáÝ³ï³ñ ³ÝÓ³Ýó ¨ Ï÷áË³Ý³Ï»Ý ³Û¹ å³ßïáÝÛ³Ý»ñÇ ³ÝáõÝÝ»ñÁ, å³ßïáÝÝ»ñÁ, Ñ»é³ËáëÇ/ý³ùëÇ Ñ³Ù³ñÝ»ñÁ, ¿É»ÏïñáÝ³ÛÇÝ ÷áëïÇ Ñ³ëó»Ý»ñÁ  å³ñáõÝ³ÏáÕ óáõó³ÏÝ»ñÁ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2"/>
          <w:szCs w:val="22"/>
        </w:rPr>
        <w:t>4. ä³ÛÙ³Ý³íáñíáÕ ÏáÕÙ»ñÇ Ù³ùë³ÛÇÝ Ù³ñÙÇÝÝ»ñÁ ÏÓ·ï»Ý ÷áËÑ³Ù³Ó³ÛÝáõÃÛ³Ùµ ÉáõÍ»É ëáõÛÝ Ð³Ù³Ó³ÛÝ³·ñÇ Ù»ÏÝ³µ³ÝÙ³Ý Ï³Ù ÏÇñ³éÙ³Ý Ñ»ï Ï³åí³Í ó³ÝÏ³ó³Í ï³ñ³Ó³ÛÝáõÃÛáõÝ Ï³Ù Ï³ëÏ³Í: ²ÛÝ ï³ñ³Ó³ÛÝáõÃÛáõÝÝ»ñÁ, áñáÝù ã»Ý Ï³ñ·³íáñí»É, ÏÏ³ñ·³íáñí»Ý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 xml:space="preserve">î³ñ³Íù³ÛÇÝ ÏÇñ³é»ÉÇáõÃÛáõÝÁ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18</w:t>
      </w:r>
    </w:p>
    <w:p>
      <w:pPr>
        <w:pStyle w:val="Normal"/>
        <w:ind w:firstLine="18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ÇñÁ ÏÏÇñ³éíÇ »ñÏáõ ä³ÛÙ³Ý³íáñíáÕ ÏáÕÙ»ñÇ Ù³ùë³ÛÇÝ ï³ñ³ÍùÝ»ñ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ÇÅÇ Ù»ç ÙïÝ»ÉÁ ¨ ¹³¹³ñ»óáõÙÁ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left="6" w:firstLine="703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êáõÛÝ Ð³Ù³Ó³ÛÝ³·ÇñÁ ÏÝùíáõÙ ¿ ³Ýáñáß Å³ÙÏ»ïáí: ä³ÛÙ³Ý³íáñíáÕ ÏáÕÙ»ñÁ ëáõÛÝ Ð³Ù³Ó³ÛÝ³·ÇñÁ í»ñ³Ý³Û»Éáõ Ýå³ï³Ïáí Ïµ³Ý³Ïó»Ý ¹ÇÙáõÙÇ ¹»åùáõÙ Ï³Ù ¹ñ³ áõÅÇ Ù»ç ÙïÝ»Éáõ ûñí³ÝÇó »ñ»ù ï³ñÇ Ñ»ïá,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»Ã» ÎáÕÙ»ñÁ ÙÇÙÛ³Ýó ã»Ý Í³Ýáõó»É ³Û¹åÇëÇ í»ñ³Ý³ÛÙ³Ý ³ÝÑñ³Å»ßïáõÃÛ³Ý µ³ó³Ï³ÛáõÃÛ³Ý Ù³ëÇÝ:</w:t>
      </w:r>
    </w:p>
    <w:p>
      <w:pPr>
        <w:pStyle w:val="Normal"/>
        <w:ind w:left="6" w:firstLine="703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Úáõñ³ù³ÝãÛáõñ ä³ÛÙ³Ý³íáñíáÕ ÏáÕÙ ¹Çí³Ý³·Çï³Ï³Ý áõÕÇÝ»ñáí ÙÛáõë ä³ÛÙ³Ý³íáñíáÕ ÏáÕÙÇÝ ÏÍ³ÝáõóÇ áõÅÇ Ù»ç ÙïÝ»Éáõ Ñ³Ù³ñ ³ÝÑñ³Å»ßï ³½·³ÛÇÝ Çñ³í³Ï³Ý µáÉáñ å³Ñ³ÝçÝ»ñÇ Ï³ï³ñÙ³Ý Ù³ëÇÝ: Ð³Ù³Ó³ÛÝ³·ÇñÝ áõÅÇ Ù»ç ÏÙïÝÇ í»ñçÇÝ Í³ÝáõóáõÙÁ ëï³Ý³Éáõó 60 (í³ÃëáõÝ) ûñ Ñ»ïá:</w:t>
      </w:r>
    </w:p>
    <w:p>
      <w:pPr>
        <w:pStyle w:val="Normal"/>
        <w:ind w:left="6" w:firstLine="703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3. êáõÛÝ Ð³Ù³Ó³ÛÝ³·ÇñÁ Ï³ñáÕ ¿ ¹³¹³ñ»óí»É ¹Çí³Ý³·Çï³Ï³Ý áõÕÇÝ»ñáí ·ñ³íáñ Í³ÝáõóÙ³Ùµ ¨ Ï¹³¹³ñ»óíÇ ³Û¹åÇëÇ Í³ÝáõóáõÙÁ ÙÛáõë ä³ÛÙ³Ý³íáñíáÕ ÏáÕÙÇ ëï³Ý³Éáõó 6 (í»ó) ³ÙÇë Ñ»ïá: </w:t>
      </w:r>
    </w:p>
    <w:p>
      <w:pPr>
        <w:pStyle w:val="Normal"/>
        <w:ind w:left="6" w:firstLine="703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4. ¸³¹³ñ»óÙ³Ý å³ÑÇÝ ÁÝÃ³óùÇ Ù»ç ·ïÝíáÕ ·áñÍÁÝÃ³óÝ»ñÁ, ³ÛÝáõ³Ù»Ý³ÛÝÇí, å»ïù ¿ ³í³ñïí»Ý` ëáõÛÝ Ð³Ù³Ó³ÛÝ³·ñÇ ¹ñáõÛÃÝ»ñÇÝ Ñ³Ù³å³ï³ëË³Ý: </w:t>
      </w:r>
    </w:p>
    <w:p>
      <w:pPr>
        <w:pStyle w:val="Normal"/>
        <w:ind w:firstLine="18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ï³ñí³Í ¿ ºñ¨³Ý ù³Õ³ùáõÙ 2005 Ãí³Ï³ÝÇ ÑáÏï»Ùµ»ñÇ 7-ÇÝ, »ñÏáõ µÝûñÇÝ³Ïáí, Ñ³Û»ñ»Ý, É³ïÇß»ñ»Ý ¨ ³Ý·É»ñ»Ý. µáÉáñ ï»ùëï»ñÁ Ñ³í³ë³ñ³½áñ »Ý: êáõÛÝ Ð³Ù³Ó³ÛÝ³·ñÇ ¹ñáõÛÃÝ»ñÇ Ù»ÏÝ³µ³ÝÙ³Ý Å³Ù³Ý³Ï ó³ÝÏ³ó³Í ï³ñ³Ó³ÛÝáõÃÛ³Ý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</w:r>
      <w:r>
        <w:rPr>
          <w:rFonts w:cs="Times Armenian" w:ascii="Times Armenian" w:hAnsi="Times Armenian"/>
          <w:b/>
          <w:sz w:val="22"/>
          <w:szCs w:val="22"/>
        </w:rPr>
        <w:t>Ð³Ù³Ó³ÛÝ³·ÇñÝ áõÅÇ Ù»ç ¿ Ùï»É 2006Ã. ³åñÇÉÇ 22-Çó</w:t>
      </w:r>
    </w:p>
    <w:p>
      <w:pPr>
        <w:pStyle w:val="Normal"/>
        <w:ind w:firstLine="18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18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   </w:t>
      </w:r>
      <w:r>
        <w:rPr>
          <w:rFonts w:cs="Times Armenian" w:ascii="Times Armenian" w:hAnsi="Times Armenian"/>
          <w:b/>
          <w:sz w:val="22"/>
          <w:szCs w:val="22"/>
        </w:rPr>
        <w:tab/>
        <w:tab/>
      </w:r>
    </w:p>
    <w:p>
      <w:pPr>
        <w:pStyle w:val="Heading5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14" w:right="1531" w:gutter="0" w:header="720" w:top="1361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Dallak Tim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4832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832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7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rFonts w:ascii="Arial Armenian" w:hAnsi="Arial Armenian" w:cs="Arial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rFonts w:ascii="Times Armenian" w:hAnsi="Times Armenian" w:cs="Times Armeni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center"/>
      <w:outlineLvl w:val="2"/>
    </w:pPr>
    <w:rPr>
      <w:rFonts w:ascii="Times Armenian" w:hAnsi="Times Armenian" w:cs="Times Armeni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0"/>
      <w:jc w:val="both"/>
      <w:outlineLvl w:val="4"/>
    </w:pPr>
    <w:rPr>
      <w:rFonts w:ascii="Times Armenian" w:hAnsi="Times Armenian" w:cs="Times Armeni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pacing w:val="40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center"/>
      <w:outlineLvl w:val="6"/>
    </w:pPr>
    <w:rPr>
      <w:rFonts w:ascii="Times Armenian" w:hAnsi="Times Armenian" w:cs="Times Armeni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Times Armenian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28" w:hanging="0"/>
      <w:jc w:val="center"/>
      <w:outlineLvl w:val="8"/>
    </w:pPr>
    <w:rPr>
      <w:rFonts w:ascii="Dallak Time" w:hAnsi="Dallak Time" w:cs="Dallak Time"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rFonts w:ascii="Arial Armenian" w:hAnsi="Arial Armenian" w:cs="Arial Armenian"/>
      <w:sz w:val="24"/>
    </w:rPr>
  </w:style>
  <w:style w:type="paragraph" w:styleId="BodyTextIndent2">
    <w:name w:val="Body Text Indent 2"/>
    <w:basedOn w:val="Normal"/>
    <w:qFormat/>
    <w:pPr>
      <w:ind w:firstLine="180"/>
      <w:jc w:val="both"/>
    </w:pPr>
    <w:rPr>
      <w:rFonts w:ascii="Arial Armenian" w:hAnsi="Arial Armenian" w:cs="Arial Armenian"/>
      <w:sz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4"/>
      <w:u w:val="single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3:10:00Z</dcterms:created>
  <dc:creator>Project Implementation Unit</dc:creator>
  <dc:description/>
  <cp:keywords/>
  <dc:language>en-US</dc:language>
  <cp:lastModifiedBy>Computer</cp:lastModifiedBy>
  <cp:lastPrinted>2005-10-06T15:54:00Z</cp:lastPrinted>
  <dcterms:modified xsi:type="dcterms:W3CDTF">2006-12-11T12:51:00Z</dcterms:modified>
  <cp:revision>40</cp:revision>
  <dc:subject/>
  <dc:title>Ý²Ê²ÆÌ 19.11.96Ã.</dc:title>
</cp:coreProperties>
</file>